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есс-релиз №  27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1 по 5 июня 2015 года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 июня Дворец культуры «Родина» провел в кафе «Ной» </w:t>
      </w:r>
      <w:r>
        <w:rPr>
          <w:b/>
          <w:sz w:val="27"/>
          <w:szCs w:val="27"/>
        </w:rPr>
        <w:t>праздничную программу для детей-инвалидов.</w:t>
      </w:r>
      <w:r>
        <w:rPr>
          <w:sz w:val="27"/>
          <w:szCs w:val="27"/>
        </w:rPr>
        <w:t xml:space="preserve"> С концертными номерами перед детьми выступил солист Иван Вихарев, а также хореографическая студия «Карусель» Дворца культуры «Родина» под руководством Елены Петровой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 июня во Дворце культуры «Родина» </w:t>
      </w:r>
      <w:r>
        <w:rPr>
          <w:b/>
          <w:sz w:val="27"/>
          <w:szCs w:val="27"/>
        </w:rPr>
        <w:t xml:space="preserve">финал областного конкурса начинающих исполнителей эстрадной песни «Си-ми-до-мик»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финальном этапе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выступило 70 исполнителей – солистов и  участников ансамблей из Новосибирска, Искитима, Бердска, а также 13 районов Новосибирской области. Всего в финале приняли участие 25 солистов и 9 ансамблей. В число победителей вошли и дети из Бердска – 2 солиста: Эмиль Отакулов, лицей-интернат № 7 (лауреат III степени), Леонард Ерзылёв, ДК «Родина» (приз зрительских симпатий), а также вокальная группа «Мармелад» студии «Конус» ДК «Родина» (лауреат III степени)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се участники финала областного конкурса начинающих исполнителей эстрадной песни «Си-ми-до-мик» получили дипломы финалистов, лауреатам солистам были вручены медали, а победителям среди ансамблей – кубки за лауреатство. Все участники получили сладкие призы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Образцовый коллектив хореографический ансамбль «Арабески» под руководством И.Королёвой и Н.Загвоздиной </w:t>
      </w:r>
      <w:r>
        <w:rPr>
          <w:b/>
          <w:sz w:val="27"/>
          <w:szCs w:val="27"/>
        </w:rPr>
        <w:t>2 июня</w:t>
      </w:r>
      <w:r>
        <w:rPr>
          <w:sz w:val="27"/>
          <w:szCs w:val="27"/>
        </w:rPr>
        <w:t xml:space="preserve"> выступил с концертной программой в санатории «Сибиряк». А в клубе общения для ветеранов и инвалидов «Посиделки» под руководством Н.Беловой в этот день состоялось очередное занятие. Также руководитель организовала для участников клуба прогулку в лес. </w:t>
      </w:r>
    </w:p>
    <w:p>
      <w:pPr>
        <w:pStyle w:val="Normal"/>
        <w:ind w:firstLine="567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2 июня в рамках городской программы «Лето» начал свою работу </w:t>
      </w:r>
      <w:r>
        <w:rPr>
          <w:b/>
          <w:sz w:val="27"/>
          <w:szCs w:val="27"/>
        </w:rPr>
        <w:t>лагерь дневного пребывания «Созвездие талантов» ДК «Родина»</w:t>
      </w:r>
      <w:r>
        <w:rPr>
          <w:sz w:val="27"/>
          <w:szCs w:val="27"/>
        </w:rPr>
        <w:t xml:space="preserve">. За 4 дня дети успели побывать на различных экскурсиях:  в пожарной части № 32 г.Бердска, экскурсия «Не гаснет памяти свеча» по достопримечательностям  города Новосибирска, на театрализованной программе «Парк Пушкина» в Городском парке Бердска, которая проходит в рамках Новосибирской акции, посвященной дню рождения А.С.Пушкина. Они посещают бассейн, совершают прогулки и игры на свежем воздухе, с удовольствием принимают участие в различных играх и конкурсах на площадке, активно проявляя свою творческую фантазию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начале июня был выпущен очередной </w:t>
      </w:r>
      <w:r>
        <w:rPr>
          <w:b/>
          <w:sz w:val="27"/>
          <w:szCs w:val="27"/>
        </w:rPr>
        <w:t>альманах Регионального поэтического фестиваля  «Тареевские чтения», посвященного бердскому поэту Евгению Тарееву.</w:t>
      </w:r>
      <w:r>
        <w:rPr>
          <w:sz w:val="27"/>
          <w:szCs w:val="27"/>
        </w:rPr>
        <w:t xml:space="preserve"> Альманах вышел по итогам VIII фестиваля, который прошел во Дворце культуры «Родина» в июне 2014 года. Тогда в фестивале приняло участие 150 поэтов со всего Сибирского региона. В альманах вошли стихи не только лауреатов и победителей в различных номинациях, но также и те, которые не прозвучали во время чтений, в том числе стихи, посвященные войне и Великой Победе. </w:t>
      </w:r>
      <w:r>
        <w:rPr>
          <w:sz w:val="27"/>
          <w:szCs w:val="27"/>
          <w:lang w:val="en-US"/>
        </w:rPr>
        <w:t>IX</w:t>
      </w:r>
      <w:r>
        <w:rPr>
          <w:sz w:val="27"/>
          <w:szCs w:val="27"/>
        </w:rPr>
        <w:t xml:space="preserve"> фестиваль «Тареевские чтения» состоится 20 июня  2015 г. в малом зале ДК «Родина»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курсы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8 мая в Городском центре культуры и досуга состоялся </w:t>
      </w:r>
      <w:r>
        <w:rPr>
          <w:b/>
          <w:sz w:val="28"/>
          <w:szCs w:val="28"/>
        </w:rPr>
        <w:t>городской конкурс детского творчества «Мега-детки»</w:t>
      </w:r>
      <w:r>
        <w:rPr>
          <w:sz w:val="28"/>
          <w:szCs w:val="28"/>
        </w:rPr>
        <w:t xml:space="preserve">. В нем приняла участие солистка студии популярной музыки «Конус» Соня Пимонова и стала лауреатом I степени.  Также в конце мая Соня стала лауреатом II степени во </w:t>
      </w:r>
      <w:r>
        <w:rPr>
          <w:b/>
          <w:sz w:val="28"/>
          <w:szCs w:val="28"/>
        </w:rPr>
        <w:t>Всероссийском заочном вокальном и музыкальном конкурсе «Мелодинка-XII»</w:t>
      </w:r>
      <w:r>
        <w:rPr>
          <w:sz w:val="28"/>
          <w:szCs w:val="28"/>
        </w:rPr>
        <w:t xml:space="preserve"> в номинации «Вокал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ежный</w:t>
        <w:tab/>
        <w:t xml:space="preserve"> пресс-центр «ПикНик» летом примет участие в </w:t>
      </w:r>
      <w:r>
        <w:rPr>
          <w:b/>
          <w:sz w:val="28"/>
          <w:szCs w:val="28"/>
        </w:rPr>
        <w:t>межрегиональном конкурсе журналистского мастерства «Сибирь – территория надежд»</w:t>
      </w:r>
      <w:r>
        <w:rPr>
          <w:sz w:val="28"/>
          <w:szCs w:val="28"/>
        </w:rPr>
        <w:t xml:space="preserve"> в номинации  «Солдаты Победы». На конкурс отправлены 4 работы юнкоров: «Пешком до Берлина» Маши Азаровой, «Поженились в День Победы» Марии Лучкиной, «Спасибо за мир!» Валерии Киселевой и «Что рассказали наградные листы» Анны Коваль. Все работы были опубликованы в газете «ПикНик» (№ 115-116 ,апрель-май 2015 г.), выпуск которой был посвящен 70-летию Великой Победы. По этим  материалам также был снят фильм «Правнуки Победы». Показ фильма состоялся 7 мая на торжественном мероприятии, посвященном 70-летию Великой Победы в г. Бердске. Фильм отправлен на конкурс вместе с работами юнко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нс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 в новый вокальный коллектив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Дворце культуры "Родина" создается новы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кальный коллектив эстрадно-академического на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раст участников от 20 до 45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прослушивание 23, 24 и 25 июня в 19:0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лом зале ДК "Родина"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 8-953-880-46-38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для занятий шейпингом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ворец культуры "Родина" объявляет набор во взрослую групп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шейпинго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3 раза в нед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ь по телефону 8-923-737-05-95</w:t>
      </w:r>
    </w:p>
    <w:p>
      <w:pPr>
        <w:pStyle w:val="Normal"/>
        <w:suppressAutoHyphens w:val="false"/>
        <w:spacing w:before="280" w:after="280"/>
        <w:ind w:firstLine="54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firstLine="540"/>
        <w:rPr/>
      </w:pPr>
      <w:r>
        <w:rPr>
          <w:b/>
          <w:bCs/>
          <w:lang w:eastAsia="ru-RU"/>
        </w:rPr>
        <w:t xml:space="preserve">8 июня </w:t>
      </w:r>
      <w:r>
        <w:rPr>
          <w:lang w:eastAsia="ru-RU"/>
        </w:rPr>
        <w:t>10:00 и 12:00 большой зал</w:t>
      </w:r>
    </w:p>
    <w:p>
      <w:pPr>
        <w:pStyle w:val="Normal"/>
        <w:suppressAutoHyphens w:val="false"/>
        <w:spacing w:before="280" w:after="280"/>
        <w:ind w:firstLine="540"/>
        <w:rPr>
          <w:lang w:eastAsia="ru-RU"/>
        </w:rPr>
      </w:pPr>
      <w:r>
        <w:rPr>
          <w:lang w:eastAsia="ru-RU"/>
        </w:rPr>
        <w:t xml:space="preserve">Дом актёра (Новосибирск) </w:t>
      </w:r>
      <w:r>
        <w:rPr>
          <w:b/>
          <w:bCs/>
          <w:lang w:eastAsia="ru-RU"/>
        </w:rPr>
        <w:t>"Сказка о царе Салтане"</w:t>
      </w:r>
    </w:p>
    <w:p>
      <w:pPr>
        <w:pStyle w:val="Normal"/>
        <w:suppressAutoHyphens w:val="false"/>
        <w:spacing w:before="280" w:after="280"/>
        <w:ind w:firstLine="54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before="280" w:after="280"/>
        <w:ind w:firstLine="540"/>
        <w:rPr/>
      </w:pPr>
      <w:r>
        <w:rPr>
          <w:b/>
          <w:bCs/>
          <w:lang w:eastAsia="ru-RU"/>
        </w:rPr>
        <w:t>15 июня</w:t>
      </w:r>
      <w:r>
        <w:rPr>
          <w:lang w:eastAsia="ru-RU"/>
        </w:rPr>
        <w:t xml:space="preserve"> 10:00 и 12:00 большой зал</w:t>
      </w:r>
    </w:p>
    <w:p>
      <w:pPr>
        <w:pStyle w:val="Normal"/>
        <w:suppressAutoHyphens w:val="false"/>
        <w:spacing w:before="280" w:after="280"/>
        <w:ind w:firstLine="540"/>
        <w:rPr>
          <w:lang w:eastAsia="ru-RU"/>
        </w:rPr>
      </w:pPr>
      <w:r>
        <w:rPr>
          <w:lang w:eastAsia="ru-RU"/>
        </w:rPr>
        <w:t xml:space="preserve">Театр "Красный факел" Спектакль для детей </w:t>
      </w:r>
      <w:r>
        <w:rPr>
          <w:b/>
          <w:bCs/>
          <w:lang w:eastAsia="ru-RU"/>
        </w:rPr>
        <w:t>"Пудинг на завтрак - Том на обед"</w:t>
      </w:r>
    </w:p>
    <w:p>
      <w:pPr>
        <w:pStyle w:val="Normal"/>
        <w:suppressAutoHyphens w:val="false"/>
        <w:spacing w:before="280" w:after="280"/>
        <w:ind w:firstLine="54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before="280" w:after="280"/>
        <w:ind w:firstLine="540"/>
        <w:rPr/>
      </w:pPr>
      <w:r>
        <w:rPr>
          <w:b/>
          <w:bCs/>
          <w:lang w:eastAsia="ru-RU"/>
        </w:rPr>
        <w:t xml:space="preserve">20 июня </w:t>
      </w:r>
      <w:r>
        <w:rPr>
          <w:lang w:eastAsia="ru-RU"/>
        </w:rPr>
        <w:t xml:space="preserve">10:00 малый зал </w:t>
      </w:r>
    </w:p>
    <w:p>
      <w:pPr>
        <w:pStyle w:val="Normal"/>
        <w:suppressAutoHyphens w:val="false"/>
        <w:spacing w:before="280" w:after="280"/>
        <w:ind w:firstLine="540"/>
        <w:rPr>
          <w:lang w:eastAsia="ru-RU"/>
        </w:rPr>
      </w:pPr>
      <w:r>
        <w:rPr>
          <w:b/>
          <w:bCs/>
          <w:lang w:eastAsia="ru-RU"/>
        </w:rPr>
        <w:t xml:space="preserve">IX региональный поэтический фестиваль "Тареевские чтения", </w:t>
      </w:r>
    </w:p>
    <w:p>
      <w:pPr>
        <w:pStyle w:val="Normal"/>
        <w:suppressAutoHyphens w:val="false"/>
        <w:spacing w:before="280" w:after="280"/>
        <w:ind w:firstLine="540"/>
        <w:rPr>
          <w:lang w:eastAsia="ru-RU"/>
        </w:rPr>
      </w:pPr>
      <w:r>
        <w:rPr>
          <w:lang w:eastAsia="ru-RU"/>
        </w:rPr>
        <w:t>посвященный памяти бердского поэта Евгения Тареева</w:t>
      </w:r>
    </w:p>
    <w:p>
      <w:pPr>
        <w:pStyle w:val="Normal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6-05T11:09:00Z</cp:lastPrinted>
  <dcterms:modified xsi:type="dcterms:W3CDTF">2015-06-05T06:00:00Z</dcterms:modified>
  <cp:revision>41</cp:revision>
  <dc:subject/>
  <dc:title/>
</cp:coreProperties>
</file>